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upy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40 – </w:t>
      </w:r>
      <w:r>
        <w:rPr>
          <w:rFonts w:cs="Verdana" w:ascii="Verdana" w:hAnsi="Verdana"/>
          <w:sz w:val="16"/>
          <w:szCs w:val="16"/>
        </w:rPr>
        <w:t>Bandyci ze starego lotniska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Grupa39 – </w:t>
      </w:r>
      <w:r>
        <w:rPr>
          <w:rFonts w:cs="Verdana" w:ascii="Verdana" w:hAnsi="Verdana"/>
          <w:sz w:val="16"/>
          <w:szCs w:val="16"/>
        </w:rPr>
        <w:t>Ludzie od handlarza bronią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8 – </w:t>
      </w:r>
      <w:r>
        <w:rPr>
          <w:rFonts w:cs="Verdana" w:ascii="Verdana" w:hAnsi="Verdana"/>
          <w:sz w:val="16"/>
          <w:szCs w:val="16"/>
        </w:rPr>
        <w:t>DREMO Cywi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7 – </w:t>
      </w:r>
      <w:r>
        <w:rPr>
          <w:rFonts w:cs="Verdana" w:ascii="Verdana" w:hAnsi="Verdana"/>
          <w:sz w:val="16"/>
          <w:szCs w:val="16"/>
        </w:rPr>
        <w:t>GREEZ Cywi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6 – </w:t>
      </w:r>
      <w:r>
        <w:rPr>
          <w:rFonts w:cs="Verdana" w:ascii="Verdana" w:hAnsi="Verdana"/>
          <w:sz w:val="16"/>
          <w:szCs w:val="16"/>
        </w:rPr>
        <w:t>JUCO Cywi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5 – </w:t>
      </w:r>
      <w:r>
        <w:rPr>
          <w:rFonts w:cs="Verdana" w:ascii="Verdana" w:hAnsi="Verdana"/>
          <w:sz w:val="16"/>
          <w:szCs w:val="16"/>
        </w:rPr>
        <w:t>LACESO Cywi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4 – </w:t>
      </w:r>
      <w:r>
        <w:rPr>
          <w:rFonts w:cs="Verdana" w:ascii="Verdana" w:hAnsi="Verdana"/>
          <w:sz w:val="16"/>
          <w:szCs w:val="16"/>
        </w:rPr>
        <w:t>VACASO Cywi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3 – </w:t>
      </w:r>
      <w:r>
        <w:rPr>
          <w:rFonts w:cs="Verdana" w:ascii="Verdana" w:hAnsi="Verdana"/>
          <w:sz w:val="16"/>
          <w:szCs w:val="16"/>
        </w:rPr>
        <w:t>SELIZE Cywi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2 – </w:t>
      </w:r>
      <w:r>
        <w:rPr>
          <w:rFonts w:cs="Verdana" w:ascii="Verdana" w:hAnsi="Verdana"/>
          <w:sz w:val="16"/>
          <w:szCs w:val="16"/>
        </w:rPr>
        <w:t>CEMAI Cywi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31 – </w:t>
      </w:r>
      <w:r>
        <w:rPr>
          <w:rFonts w:cs="Verdana" w:ascii="Verdana" w:hAnsi="Verdana"/>
          <w:sz w:val="16"/>
          <w:szCs w:val="16"/>
        </w:rPr>
        <w:t>RISCO Cywile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Grupa30 – </w:t>
      </w:r>
      <w:r>
        <w:rPr>
          <w:rFonts w:cs="Verdana" w:ascii="Verdana" w:hAnsi="Verdana"/>
          <w:sz w:val="16"/>
          <w:szCs w:val="16"/>
        </w:rPr>
        <w:t>Kartel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29 – </w:t>
      </w:r>
      <w:r>
        <w:rPr>
          <w:rFonts w:cs="Verdana" w:ascii="Verdana" w:hAnsi="Verdana"/>
          <w:sz w:val="16"/>
          <w:szCs w:val="16"/>
        </w:rPr>
        <w:t>Sekta Drwal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28 – </w:t>
      </w:r>
      <w:r>
        <w:rPr>
          <w:rFonts w:cs="Verdana" w:ascii="Verdana" w:hAnsi="Verdana"/>
          <w:sz w:val="16"/>
          <w:szCs w:val="16"/>
        </w:rPr>
        <w:t>Policja z posterunku [P1]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27 – </w:t>
      </w:r>
      <w:r>
        <w:rPr>
          <w:rFonts w:cs="Verdana" w:ascii="Verdana" w:hAnsi="Verdana"/>
          <w:sz w:val="16"/>
          <w:szCs w:val="16"/>
        </w:rPr>
        <w:t>Kartel z plantacj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26 – </w:t>
      </w:r>
      <w:r>
        <w:rPr>
          <w:rFonts w:cs="Verdana" w:ascii="Verdana" w:hAnsi="Verdana"/>
          <w:sz w:val="16"/>
          <w:szCs w:val="16"/>
        </w:rPr>
        <w:t>Rebelianc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25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24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upa23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ierwszy Generał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Fin Elcosa [i11, ; id 73]: </w:t>
      </w:r>
      <w:r>
        <w:rPr>
          <w:rFonts w:cs="Verdana" w:ascii="Verdana" w:hAnsi="Verdana"/>
          <w:sz w:val="16"/>
          <w:szCs w:val="16"/>
        </w:rPr>
        <w:t>Jeden z generałów rządzących w Devat. Znajduje się w stolicy, w piwnicach ratusza.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rugi Generał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Eric Namtac [g4, ; id 75]: </w:t>
      </w:r>
      <w:r>
        <w:rPr>
          <w:rFonts w:cs="Verdana" w:ascii="Verdana" w:hAnsi="Verdana"/>
          <w:sz w:val="16"/>
          <w:szCs w:val="16"/>
        </w:rPr>
        <w:t>Jeden z generałów rządzących w Devat. Kontroluje wydobycie w nowej kopalni złota.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rzeci Genera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Kolen Amates [a5, ; id 77]: </w:t>
      </w:r>
      <w:r>
        <w:rPr>
          <w:rFonts w:cs="Verdana" w:ascii="Verdana" w:hAnsi="Verdana"/>
          <w:sz w:val="16"/>
          <w:szCs w:val="16"/>
        </w:rPr>
        <w:t xml:space="preserve">Jeden z generałów rządzących w Devat. Znajduje się w bazie wojskowej na wyspie.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warty Genera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Hector Leco [f11_b2, ; id 79]: </w:t>
      </w:r>
      <w:r>
        <w:rPr>
          <w:rFonts w:cs="Verdana" w:ascii="Verdana" w:hAnsi="Verdana"/>
          <w:sz w:val="16"/>
          <w:szCs w:val="16"/>
        </w:rPr>
        <w:t>Jeden z generałów rządzących w Devat. Znajduje się w podziemiach bazy wojskowej na pustyni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beliant, który uwalnia najemników na początku gr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elena ‘Seli’ Habaco [l11_b2, ; id 59]: </w:t>
      </w:r>
      <w:r>
        <w:rPr>
          <w:rFonts w:cs="Verdana" w:ascii="Verdana" w:hAnsi="Verdana"/>
          <w:sz w:val="16"/>
          <w:szCs w:val="16"/>
        </w:rPr>
        <w:t>Rebeliantka, która uwalnia najemników na początku gr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uc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Aldo Shawke [l4, ; id 89] – </w:t>
      </w:r>
      <w:r>
        <w:rPr>
          <w:rFonts w:cs="Verdana" w:ascii="Verdana" w:hAnsi="Verdana"/>
          <w:sz w:val="16"/>
          <w:szCs w:val="16"/>
        </w:rPr>
        <w:t>zleca uwolnienie swojego brata, Alberta Shawke, z aresztu [P1]</w:t>
      </w:r>
    </w:p>
    <w:p>
      <w:pPr>
        <w:pStyle w:val="Normal"/>
        <w:ind w:left="70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Albert Shawke [p1, ; id 88] – </w:t>
      </w:r>
      <w:r>
        <w:rPr>
          <w:rFonts w:cs="Verdana" w:ascii="Verdana" w:hAnsi="Verdana"/>
          <w:sz w:val="16"/>
          <w:szCs w:val="16"/>
        </w:rPr>
        <w:t>siedzi w celi w areszci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yły rzeźnik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Butch Coolidge [m3, ; id 72]: </w:t>
      </w:r>
      <w:r>
        <w:rPr>
          <w:rFonts w:cs="Verdana" w:ascii="Verdana" w:hAnsi="Verdana"/>
          <w:sz w:val="16"/>
          <w:szCs w:val="16"/>
        </w:rPr>
        <w:t>Właściciel rzeźni, która zbankrutowała. Wcześniej był w elitarnych oddziałach wojska Devat – podczas jednego z zadań jego oddział wpadł w pułapkę – wszyscy oprócz niego zginęli, a on sam uciekł ranny w nogę. Teraz tylko pije. Przyłącza się do najemników za darmo. Broń automatyczna.</w:t>
      </w:r>
    </w:p>
    <w:p>
      <w:pPr>
        <w:pStyle w:val="Normal"/>
        <w:ind w:left="70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arman w Juco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Comi Laseo [l3, ; id 151]: </w:t>
      </w:r>
      <w:r>
        <w:rPr>
          <w:rFonts w:cs="Verdana" w:ascii="Verdana" w:hAnsi="Verdana"/>
          <w:sz w:val="16"/>
          <w:szCs w:val="16"/>
        </w:rPr>
        <w:t>Barman w barze. Opowiada nam o Devat. Sprzedaje broń spod lad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andlarz narządami krwawych kotów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Bob ‘Krwawy Bob’ Jeremho [l2, ; id 96]: </w:t>
      </w:r>
      <w:r>
        <w:rPr>
          <w:rFonts w:cs="Verdana" w:ascii="Verdana" w:hAnsi="Verdana"/>
          <w:sz w:val="16"/>
          <w:szCs w:val="16"/>
        </w:rPr>
        <w:t>Skupuje części krwawych kotów. Można u niego nieźle zarobić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łowiek z DeTA-CS fałszywy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Henry Johnson [l3, ; id 139] – </w:t>
      </w:r>
      <w:r>
        <w:rPr>
          <w:rFonts w:cs="Verdana" w:ascii="Verdana" w:hAnsi="Verdana"/>
          <w:sz w:val="16"/>
          <w:szCs w:val="16"/>
        </w:rPr>
        <w:t>fałszywy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łowiek z DeTA-CS prawdziwy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Verdana" w:ascii="Verdana" w:hAnsi="Verdana"/>
          <w:b/>
          <w:sz w:val="16"/>
          <w:szCs w:val="16"/>
        </w:rPr>
        <w:t xml:space="preserve">Kelvin Oniga [l3, ; id 137] – </w:t>
      </w:r>
      <w:r>
        <w:rPr>
          <w:rFonts w:cs="Verdana" w:ascii="Verdana" w:hAnsi="Verdana"/>
          <w:sz w:val="16"/>
          <w:szCs w:val="16"/>
        </w:rPr>
        <w:t>prawdziwy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Vacas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Boss kartel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Roger Evano [m10, ; id 86] – </w:t>
      </w:r>
      <w:r>
        <w:rPr>
          <w:rFonts w:cs="Verdana" w:ascii="Verdana" w:hAnsi="Verdana"/>
          <w:sz w:val="16"/>
          <w:szCs w:val="16"/>
          <w:lang w:val="en-US"/>
        </w:rPr>
        <w:t>Boss kartelu.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awa ręka bossa kartel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ic Mago [, ; id 94] – </w:t>
      </w:r>
      <w:r>
        <w:rPr>
          <w:rFonts w:cs="Verdana" w:ascii="Verdana" w:hAnsi="Verdana"/>
          <w:sz w:val="16"/>
          <w:szCs w:val="16"/>
        </w:rPr>
        <w:t>Prawa ręka bossa kartelu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Barman #1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Lock Sverin [n11, ; id 152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łaściciel motelu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Jin DeCaesol [n11, ; id 150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łaściciel stacji benzynowej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Mick Ohiva [n11, ; id 115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ler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Mikey Forrester [n9, ; id 125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Barman #2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Jin Lovic [n10, ; id 153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klepikarz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Richard Bonson [n10, ; id 124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andlarz paliwem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Larry Nohant [m9, ; id 76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Żołnierz kartelu, który mówi najemnikom, że boss chce ich widzieć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Rick Bodos[??????, ; id 114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łaściciel burdelu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Mike Epps [m9, ; id 107]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leceniodawca zabicia właściciela burdelu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nnie Eliso [??, ; id 108]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liz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botnik w porcie (rekrutacja)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Gerald Hona [b9, ; id 67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ierownik portu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Kurt Paclok [b10, ; id 156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arman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Ed Santino [d9, ; id 154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amobójca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Harold Bombo [b9, ; id 136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prawa broni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am Nikel [c11, ; id 128]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me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arman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Mario Robbet [d14, ; id 155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yły górnik (ekspert od materiałów wybuchowych)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Bill Preck [e14, ; id 71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ktor nr.1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Grad Lebo [f14, ; id 80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ktor nr.2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Cale Lebo [f14, ; id 69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ktor nr.3 (sprzedaje medykamenty)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Patrick Medma [f14, ; id 61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emik (zadanie z chorobą ludzi w Dremo)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>Chris Elesdi [f14, ; id 103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Drem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Barman [151]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>Stephen Hibbert [d2</w:t>
      </w:r>
      <w:r>
        <w:rPr>
          <w:rFonts w:cs="Verdana" w:ascii="Verdana" w:hAnsi="Verdana"/>
          <w:b/>
          <w:sz w:val="16"/>
          <w:szCs w:val="16"/>
        </w:rPr>
        <w:t>, ; id 147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ybak, który zleca zadanie ‘Dowiedz się dlaczego umierają ludzie w Dremo’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Glendon Rickis [c2, ; id 63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Pilot helikoptera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>Ricky Nelson [c3, ; id 97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ybak #2, który zleca zadanie odszukania jego synów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>Patt Ribo [d3, ; id 65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Greez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  <w:lang w:val="en-US"/>
        </w:rPr>
      </w:pPr>
      <w:r>
        <w:rPr>
          <w:rFonts w:cs="Verdana" w:ascii="Verdana" w:hAnsi="Verdana"/>
          <w:b/>
          <w:color w:val="FF0000"/>
          <w:sz w:val="16"/>
          <w:szCs w:val="16"/>
          <w:lang w:val="en-US"/>
        </w:rPr>
        <w:t>Barman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color w:val="FF0000"/>
          <w:sz w:val="16"/>
          <w:szCs w:val="16"/>
          <w:lang w:val="en-US"/>
        </w:rPr>
        <w:t xml:space="preserve">[h5, ; id] – 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  <w:lang w:val="en-US"/>
        </w:rPr>
      </w:pPr>
      <w:r>
        <w:rPr>
          <w:rFonts w:cs="Verdana" w:ascii="Verdana" w:hAnsi="Verdana"/>
          <w:b/>
          <w:color w:val="FF0000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ces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stać która prowadzi najemników do piwnicy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Brad Tator [p5, ; id 66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stać która rozmawia z najemnikami w piwnicy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Ernest Omow [p5, ; id 68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Risc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arman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Jemmie Hadison [h10, ; id 92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ierownik elektrowni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Kurt Rockberg [h11, ; id 157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ierownik lotniska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Linc Pagas [j10, ; id 138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acet obsługujący paczki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Rick Deliv [j10, ; id 98,99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uczyciel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Mr. Paul Drech [j11, ; id 100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ben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zywódca sekty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Drig LeCosta [l15, ; id 90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piekun fabryki mydła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Hank Solp [k15, ; id 93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zta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andlarz bronią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Yuri Orlov [l7, ; id 91] –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zef bandytów ze starego lotniska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Pat Web [h15, ; id 132] –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yp który siedzi w areszcie i prosi o uwolnieni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Simon "Sick Boy" Williamson [p1, ; id ?]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zbitek z samolotu 1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Bonnie Lico [i11_b1, ; id 116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zbitek z samolotu 2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Rafael Santi [i11_b1, ; id 118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zbitek z samolotu 3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Marc Toledo [i11_b1, ; id 119] –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21:00Z</dcterms:created>
  <dc:creator>Kamil Rudzki</dc:creator>
  <dc:description/>
  <cp:keywords/>
  <dc:language>en-US</dc:language>
  <cp:lastModifiedBy>Kamil Rudzki</cp:lastModifiedBy>
  <dcterms:modified xsi:type="dcterms:W3CDTF">2007-06-22T13:01:00Z</dcterms:modified>
  <cp:revision>342</cp:revision>
  <dc:subject/>
  <dc:title/>
</cp:coreProperties>
</file>